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both"/>
        <w:rPr/>
      </w:pPr>
      <w:r>
        <w:rPr/>
        <w:t xml:space="preserve">Kontrolu štetočina u objektu provodi ovlaštena tvrtka za provedbu mjera deratizacije i dezinsekcije s kojom je potpisan </w:t>
      </w:r>
      <w:r>
        <w:rPr>
          <w:b/>
        </w:rPr>
        <w:t>Ugovor o poslovnoj suradnji</w:t>
      </w:r>
      <w:r>
        <w:rPr/>
        <w:t>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u w:val="single"/>
        </w:rPr>
        <w:t>Tijekom provođenja mjera deratizacije i dezinsekcije izvođač je dužan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ind w:left="284" w:right="-284" w:hanging="284"/>
        <w:jc w:val="both"/>
        <w:rPr/>
      </w:pPr>
      <w:r>
        <w:rPr/>
        <w:t>napraviti pregled površina i prostora (</w:t>
      </w:r>
      <w:r>
        <w:rPr>
          <w:sz w:val="20"/>
          <w:szCs w:val="20"/>
        </w:rPr>
        <w:t>odrediti opće stanje istih, vrstu štetnika i stupanj infestacije, utvrditi hranilišta i ekološke niše štetnika, stupanj nastale štete, mjere za uništavanje, zaustavljanje rasta i uklanjanje štetnika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ind w:left="284" w:right="-284" w:hanging="284"/>
        <w:jc w:val="both"/>
        <w:rPr/>
      </w:pPr>
      <w:r>
        <w:rPr/>
        <w:t>izraditi dokumentaciju (</w:t>
      </w:r>
      <w:r>
        <w:rPr>
          <w:sz w:val="20"/>
          <w:szCs w:val="20"/>
        </w:rPr>
        <w:t>preporuke za sanaciju prostora i površina, preporuke za edukaciju korisnika usluge informativne letke i upute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ind w:left="284" w:right="-284" w:hanging="284"/>
        <w:jc w:val="both"/>
        <w:rPr/>
      </w:pPr>
      <w:r>
        <w:rPr/>
        <w:t>izraditi Plan provedbe obaveznih mjera deratizacije i dezinsekcije (</w:t>
      </w:r>
      <w:r>
        <w:rPr>
          <w:sz w:val="20"/>
          <w:szCs w:val="20"/>
        </w:rPr>
        <w:t>popis sredstava i površina/prostora gdje će se koristiti, način na koji će se koristiti, rokove izvršavanja mjera deratizacije i dezinsekcije, mjere opreza i zaštite osoba, prostora i okoliša, prijedlog mjera za izvršavanje popravaka u tijeku provedbe mjera deratizacije i dezinsekcije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4" w:leader="none"/>
        </w:tabs>
        <w:ind w:left="284" w:right="-284" w:hanging="284"/>
        <w:jc w:val="both"/>
        <w:rPr/>
      </w:pPr>
      <w:r>
        <w:rPr/>
        <w:t>obavljati nadzor nad provedenim mjerama deratizacije i dezinsekcije (</w:t>
      </w:r>
      <w:r>
        <w:rPr>
          <w:sz w:val="20"/>
          <w:szCs w:val="20"/>
        </w:rPr>
        <w:t>prosudba uspjeha provedenih mjera anketom korisnika usluge i praćenjem infestacija</w:t>
      </w:r>
      <w:r>
        <w:rPr/>
        <w:t>)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/>
        <w:t>Izvođač po završetku provedenih aktivnosti ostavlja potvrdu o istima (</w:t>
      </w:r>
      <w:r>
        <w:rPr>
          <w:i/>
          <w:iCs/>
        </w:rPr>
        <w:t>Potvrda o provedenim mjerama deratizacije i dezinsekcije</w:t>
      </w:r>
      <w:r>
        <w:rPr/>
        <w:t>) koja se arhivira kod Voditelja objekta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>
          <w:u w:val="single"/>
        </w:rPr>
      </w:pPr>
      <w:r>
        <w:rPr>
          <w:u w:val="single"/>
        </w:rPr>
        <w:t>Potvrda mora sadržavati podatke 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utrošenim sredstvima (</w:t>
      </w:r>
      <w:r>
        <w:rPr>
          <w:sz w:val="20"/>
          <w:szCs w:val="20"/>
        </w:rPr>
        <w:t>količina, koncentracija, kemijski naziv, djelatna tvar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opisu rada, načinu primjene sredstava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veličini infestacij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vrsti štetnika i mjere koja se izvodi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datum izvršenih mjera deratizacije i dezinsekcij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pečat ovlaštene tvrtke ili potpis odgovorne osob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podatke o izvođaču (naziv, adresa, telefon, faks, e-mail adresa)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851" w:right="-284" w:hanging="284"/>
        <w:jc w:val="both"/>
        <w:rPr/>
      </w:pPr>
      <w:r>
        <w:rPr/>
        <w:t>potpis ili pečat korisnika usluge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/>
        <w:t>Tvrtka (</w:t>
      </w:r>
      <w:r>
        <w:rPr>
          <w:sz w:val="20"/>
          <w:szCs w:val="20"/>
        </w:rPr>
        <w:t>izvođač mjera deratizacije i dezinsekcije</w:t>
      </w:r>
      <w:r>
        <w:rPr/>
        <w:t>) ima dozvolu Ministarstva zdravstva i socijalne skrbi za obavljanje obvezatnih mjera dezinfekcije, dezinsekcije i deratizacije. Sva sredstva koja se koriste za mjere dezinfekcije, dezinsekcije i deratizacije imaju sigurnosno-tehničke listove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/>
        <w:t xml:space="preserve">U objektu postoji </w:t>
      </w:r>
      <w:r>
        <w:rPr>
          <w:i/>
        </w:rPr>
        <w:t>Shema postavljenih deratizacijskih kutija (</w:t>
      </w:r>
      <w:r>
        <w:rPr>
          <w:i/>
          <w:sz w:val="20"/>
          <w:szCs w:val="20"/>
        </w:rPr>
        <w:t>unutar objekta, vanjski prsten oko objekta i vanjski prsten površine na kojoj je objekat</w:t>
      </w:r>
      <w:r>
        <w:rPr>
          <w:i/>
        </w:rPr>
        <w:t xml:space="preserve">) </w:t>
      </w:r>
      <w:r>
        <w:rPr/>
        <w:t>koju je izradio Izvođač mjera deratizacije i dezinsekcije.</w:t>
      </w:r>
    </w:p>
    <w:p>
      <w:pPr>
        <w:pStyle w:val="Normal"/>
        <w:ind w:right="-286" w:hanging="0"/>
        <w:jc w:val="both"/>
        <w:rPr/>
      </w:pPr>
      <w:r>
        <w:rPr/>
        <w:t xml:space="preserve">Provedba preventivnih mjera deratizacije i dezinsekcije provodi se na razini od </w:t>
      </w:r>
      <w:r>
        <w:rPr>
          <w:b/>
          <w:color w:val="0000FF"/>
        </w:rPr>
        <w:t>minimalno dva puta godišnje</w:t>
      </w:r>
      <w:r>
        <w:rPr/>
        <w:t xml:space="preserve">, sukladno </w:t>
      </w:r>
      <w:r>
        <w:rPr>
          <w:i/>
        </w:rPr>
        <w:t>Planu provedbe mjera deratizacije i dezinsekcije za tekuću godinu</w:t>
      </w:r>
      <w:r>
        <w:rPr/>
        <w:t xml:space="preserve"> kojega je izradio Izvođač mjera deratizacije i dezinsekcije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bCs/>
        </w:rPr>
        <w:t>Odgovorna osoba za provedbu preventivnih mjera za suzbijanje štetnika (</w:t>
      </w:r>
      <w:r>
        <w:rPr>
          <w:bCs/>
          <w:sz w:val="20"/>
          <w:szCs w:val="20"/>
        </w:rPr>
        <w:t>kontrola prisutnosti štetnika i kontakt s izvođačima</w:t>
      </w:r>
      <w:r>
        <w:rPr>
          <w:bCs/>
        </w:rPr>
        <w:t xml:space="preserve">) u objektu i arhiviranje zapisa je </w:t>
      </w:r>
      <w:r>
        <w:rPr/>
        <w:t>Voditelj objekta</w:t>
      </w:r>
      <w:r>
        <w:rPr>
          <w:bCs/>
        </w:rPr>
        <w:t>. Kontrolu prisutnosti štetnika potrebno je izvršiti najmanje jednom mjesečno.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>
          <w:bCs/>
        </w:rPr>
        <w:t>Ako se primijeti i jedna jedinka štetnika Voditelj objekta poziva Izvođača DDD mjera s kojim je potpisan Ugovor o poslovnoj suradnji i zahtjeva provedbu korektivnih mjera deratizacije i dezinsekcije.</w:t>
      </w:r>
    </w:p>
    <w:p>
      <w:pPr>
        <w:pStyle w:val="Normal"/>
        <w:ind w:right="-286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/>
        <w:t xml:space="preserve">Monitoring infestacije štetočinama obavlja Voditelj </w:t>
      </w:r>
      <w:r>
        <w:rPr>
          <w:bCs/>
        </w:rPr>
        <w:t>objekta</w:t>
      </w:r>
      <w:r>
        <w:rPr/>
        <w:t xml:space="preserve">, na razini od 1 x mjesečno i nakon provedenog monitoringa, navedeno evidentira u </w:t>
      </w:r>
      <w:r>
        <w:rPr>
          <w:i/>
        </w:rPr>
        <w:t>Evidenciju infestacije štetočinama</w:t>
      </w:r>
      <w:r>
        <w:rPr/>
        <w:t>.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6" w:hanging="0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right="-28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za s ostalim dokumentima:</w:t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vanish/>
          <w:sz w:val="20"/>
          <w:szCs w:val="20"/>
        </w:rPr>
      </w:pPr>
      <w:r>
        <w:rPr/>
        <w:t>Evidencija infestacije štetočinam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244"/>
      <w:gridCol w:w="2835"/>
    </w:tblGrid>
    <w:tr>
      <w:trPr/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2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8. KONTROLA ŠTETOČINA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KŠ</w:t>
          </w:r>
        </w:p>
      </w:tc>
    </w:tr>
    <w:tr>
      <w:trPr/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eastAsia="en-US"/>
            </w:rPr>
          </w:r>
        </w:p>
      </w:tc>
      <w:tc>
        <w:tcPr>
          <w:tcW w:w="52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16"/>
      <w:szCs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DLS</dc:creator>
  <dc:description/>
  <cp:keywords/>
  <dc:language>en-US</dc:language>
  <cp:lastModifiedBy>Bojan Smrkulj</cp:lastModifiedBy>
  <cp:lastPrinted>2014-11-26T21:01:00Z</cp:lastPrinted>
  <dcterms:modified xsi:type="dcterms:W3CDTF">2018-03-22T09:20:00Z</dcterms:modified>
  <cp:revision>49</cp:revision>
  <dc:subject/>
  <dc:title>TEMPERATURA</dc:title>
</cp:coreProperties>
</file>